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9pt;width:503.7pt;height:85.95pt" coordorigin="185,-18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5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24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>Cadre réglementaire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0"/>
        </w:rPr>
      </w:pPr>
      <w:r>
        <w:rPr>
          <w:rFonts w:cs="Comic Sans MS" w:ascii="Comic Sans MS" w:hAnsi="Comic Sans MS"/>
          <w:b/>
          <w:bCs/>
          <w:sz w:val="22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16"/>
          <w:szCs w:val="16"/>
        </w:rPr>
        <w:t>Le manuel du moniteur FFESSM est un outil indispensable pour les formateurs. Conçu pour pouvoir être mis à jour régulièrement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conseils donneriez-vous à vos stagiaires MF1 pour qu'ils disposent en permanence d’un référentiel à jour ? (1 pt)</w:t>
      </w:r>
    </w:p>
    <w:p>
      <w:pPr>
        <w:pStyle w:val="TextBody"/>
        <w:jc w:val="left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Consulter régulièrement le site de la CTN où sont disponibles le manuel du moniteur à jour ainsi que les comptes rendus des réunions CTN. Consulter CTN Info présent dans Subaqua </w:t>
      </w:r>
    </w:p>
    <w:p>
      <w:pPr>
        <w:pStyle w:val="TextBody"/>
        <w:jc w:val="left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TextBody"/>
        <w:jc w:val="left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8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9:00Z</dcterms:created>
  <dc:creator>TOTO</dc:creator>
  <dc:description/>
  <cp:keywords/>
  <dc:language>en-US</dc:language>
  <cp:lastModifiedBy> Daniel Huron</cp:lastModifiedBy>
  <dcterms:modified xsi:type="dcterms:W3CDTF">2013-04-16T08:53:00Z</dcterms:modified>
  <cp:revision>3</cp:revision>
  <dc:subject/>
  <dc:title>Le cadre réglementaire - Durée 45 min – Coefficient 1</dc:title>
</cp:coreProperties>
</file>